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333813063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2284860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